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</w:rPr>
        <w:tab/>
      </w:r>
      <w:r>
        <w:rPr>
          <w:rFonts w:cs="Corbel" w:ascii="Corbel" w:hAnsi="Corbel"/>
          <w:b/>
          <w:sz w:val="24"/>
          <w:szCs w:val="24"/>
        </w:rPr>
        <w:tab/>
        <w:tab/>
        <w:tab/>
        <w:tab/>
      </w:r>
      <w:r>
        <w:rPr>
          <w:rFonts w:cs="Corbel" w:ascii="Corbel" w:hAnsi="Corbel"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ind w:left="5664" w:hanging="0"/>
        <w:jc w:val="both"/>
        <w:rPr/>
      </w:pP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1/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o wyznaniowe w Polsce i U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 3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dministracj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iotr Steczkowski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Piotr Steczkowski prof. UR,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 xml:space="preserve">e,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Corbel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Corbel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realizowane z wykorzystaniem metod i technik kształcenia na odległość ( przekaz audiowizualny z wykorzystaniem platformy MS TEAMS)</w:t>
      </w:r>
    </w:p>
    <w:p>
      <w:pPr>
        <w:pStyle w:val="Punktygwne"/>
        <w:tabs>
          <w:tab w:val="clear" w:pos="708"/>
          <w:tab w:val="left" w:pos="709" w:leader="none"/>
        </w:tabs>
        <w:spacing w:before="24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ykład: egzamin – egzamin pisem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gólna wiedza z zakresu religioznawstwa na poziomie szkoły ponadgimnazjalnej; znajomość podstawowych pojęć praw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675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/>
                <w:sz w:val="24"/>
                <w:szCs w:val="24"/>
              </w:rPr>
              <w:t>poznanie podstaw polskiego prawa wyznaniowego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bCs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/>
                <w:sz w:val="24"/>
                <w:szCs w:val="24"/>
              </w:rPr>
              <w:t>poznanie zasad Unii Europejskiej w relacjach z kościołami i związkami wyznaniowym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5878"/>
        <w:gridCol w:w="1861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</w:rPr>
              <w:footnoteReference w:id="2"/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zh-CN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zh-CN"/>
              </w:rPr>
              <w:t>Ma podstawową wiedzę o charakterze nauk (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zh-CN"/>
              </w:rPr>
              <w:t>szczególności: nauk kulturowych, nauk prawnych, nauk 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zh-CN"/>
              </w:rPr>
              <w:t>administracji, ekonomii, finansach, politycznych 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zh-CN"/>
              </w:rPr>
              <w:t>socjologicznych, jak i psychologii), ich miejscu w systemie nauk społecznych i rozpoznaje relacje do innych nauk społecznych, zna zarys ewolucji podstawowych instytucji administracyjnych i prawnych, a także ma wiedzę o poglądach doktryny i orzecznictwa na temat struktur i instytucji prawnych i administracyjnych oraz rodzajów więzi społecznych występujących na gruncie nauki administracji;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zh-CN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ponuje uporządkowaną wiedzą na temat podstawowych kategorii (instytucji) prawnych, w tym w zakresie prawa administracyjnego, ich struktury (organów i instytucji krajowych, unijnych, jak i międzynarodowych), zasad działania oraz podstawowych relacji występujących pomiędzy nimi oraz zna podstawowe systemy polityczne i partyjne;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zh-CN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podstawową terminologię z zakresu dyscyplin naukowych realizowanych według planu studiów administracyjnych;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zh-CN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dstawową wiedzę o człowieku jako podmiocie stosunków publiczno-prawnych i prywatnoprawnych, jego prawach i obowiązkach z uwzględnieniem przysługujących mu praw i zasad ochrony;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zh-CN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umiejętności dokonywania prawidłowej interpretacji przepisów prawnych;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zh-CN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działalność organów administracji w obszarze polityki wewnętrznej i zewnętrznej państwa w sferze prawnej, ekonomicznej, społecznej i kulturowej;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zh-CN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właściwie analizować uzyskane informacje, dokonywać ich interpretacji, a także wyciągać wnioski praktyczne oraz formułować i uzasadniać opinie;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zh-CN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iada umiejętność przygotowania typowych prac pisemnych oraz ustnych wystąpień w języku polskim w zakresie dziedzin i dyscyplin naukowych wykładanych w ramach kierunku Administracja dotyczących zagadnień szczegółowych, z wykorzystaniem podstawowych ujęć teoretycznych, źródeł prawa oraz orzecznictwa sądowego i administracyjnego, a także danych statystycznych; w podstawowym zakresie co do wybranych kwestii ma umiejętność przygotowania pisemnych i ustnych wystąpień w języku obcym;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zh-CN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zygotować prace pisemne i prezentacje multimedialne, wystąpienia ustne, takie jak referaty, odczyty, poświęcone konkretnemu zagadnieniu z zakresu nauk prawnych, nauk o administracji, ekonomicznych, politycznych, oraz innych dyscyplin naukowych;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zh-CN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, uczestnicząc w dyskusji merytorycznie argumentować oraz prawidłowo formułować wnioski, a także rozstrzygać o zaistniałych problemach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5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zh-CN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mallCaps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świadomość posiadanej wiedzy i rozumie potrzebę dalszego kształcenia się i rozwoju zawodowego. Jest przygotowany do podjęcia studiów drugiego stopnia oraz podnoszenia kompetencji zawodowych, osobistych i społecznych;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7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zh-CN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współdziałać i pracować w grupie, przyjmując w niej różne role, komunikować się z otoczeniem zwłaszcza z punktu widzenia pracy w organach administracji w sektorze publicznym i prywatnym;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zh-CN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uzupełniać i doskonalić nabytą wiedzę i umiejętności, korzystając z dostępnych źródeł w literaturze fachowej i technologii informacyjnych, posiada zdolność do pogłębiania wiedzy i nadążania za zmianami prawa;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6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  <w:lang w:eastAsia="zh-CN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myśleć i działać w sposób przedsiębiorczy, jest kreatywny i elastyczny;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349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26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praw wyznaniowego</w:t>
            </w:r>
          </w:p>
        </w:tc>
      </w:tr>
      <w:tr>
        <w:trPr/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dea wolności religijnej</w:t>
            </w:r>
          </w:p>
        </w:tc>
      </w:tr>
      <w:tr>
        <w:trPr>
          <w:trHeight w:val="351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stytucyjne podstawy polskiego prawa wyznaniowego</w:t>
            </w:r>
          </w:p>
        </w:tc>
      </w:tr>
      <w:tr>
        <w:trPr/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ochrony wolności sumienia i wyznania</w:t>
            </w:r>
          </w:p>
        </w:tc>
      </w:tr>
      <w:tr>
        <w:trPr/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atus osób duchownych</w:t>
            </w:r>
          </w:p>
        </w:tc>
      </w:tr>
      <w:tr>
        <w:trPr/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sobowość cywilnoprawna kościołów i związków wyznaniowych</w:t>
            </w:r>
          </w:p>
        </w:tc>
      </w:tr>
      <w:tr>
        <w:trPr/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e publiczne związków wyznaniowych</w:t>
            </w:r>
          </w:p>
        </w:tc>
      </w:tr>
      <w:tr>
        <w:trPr/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lność kościołów i związków wyznaniowych w sferze publicznej</w:t>
            </w:r>
          </w:p>
        </w:tc>
      </w:tr>
      <w:tr>
        <w:trPr/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kres spraw własnych kościołów i związków wyznaniowych</w:t>
            </w:r>
          </w:p>
        </w:tc>
      </w:tr>
      <w:tr>
        <w:trPr/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jątek i finansowanie kościołów i związków wyznaniowych</w:t>
            </w:r>
          </w:p>
        </w:tc>
      </w:tr>
      <w:tr>
        <w:trPr/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ska administracja wyznaniowa</w:t>
            </w:r>
          </w:p>
        </w:tc>
      </w:tr>
      <w:tr>
        <w:trPr/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unek UE do religii, kościołów i związków wyznaniowych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3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 z interakcją i aktywnością studentów, wykład z prezentacją multimedialną, przekaz audiowizualny z wykorzystaniem platformy MS TEAMS,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i interpretacja tekstu konstytucji, ustaw wyznaniowych i odpowiednich przepisów prawa unijnego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5126"/>
        <w:gridCol w:w="2083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>
          <w:trHeight w:val="2518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1,K_W02,K_W03,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,K_U02,K_U03,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,K_U12,K_U13,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5,K_U17,K_K02,</w:t>
            </w:r>
          </w:p>
          <w:p>
            <w:pPr>
              <w:pStyle w:val="Punktygwne"/>
              <w:spacing w:before="240" w:after="6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6,K_K07,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120"/>
              <w:jc w:val="both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pl-PL"/>
              </w:rPr>
              <w:t>Egzamin ustny przeprowadzany jest według następujących zasad: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both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–</w:t>
            </w:r>
            <w:r>
              <w:rPr>
                <w:rFonts w:eastAsia="Corbel" w:cs="Corbel" w:ascii="Corbel" w:hAnsi="Corbe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Cambria" w:cs="Corbel" w:ascii="Corbel" w:hAnsi="Corbel"/>
                <w:sz w:val="24"/>
                <w:szCs w:val="24"/>
                <w:lang w:eastAsia="pl-PL"/>
              </w:rPr>
              <w:t>student otrzymuje dwa pytania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both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–</w:t>
            </w:r>
            <w:r>
              <w:rPr>
                <w:rFonts w:eastAsia="Corbel" w:cs="Corbel" w:ascii="Corbel" w:hAnsi="Corbe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Cambria" w:cs="Corbel" w:ascii="Corbel" w:hAnsi="Corbel"/>
                <w:sz w:val="24"/>
                <w:szCs w:val="24"/>
                <w:lang w:eastAsia="pl-PL"/>
              </w:rPr>
              <w:t>pytania egzaminacyjne obejmują tematy stanowiące przedmiot wykładu. Przed egzaminem student otrzymuje wykaz zagadnień, w oparciu o który zostaną opracowane pytania</w:t>
            </w:r>
          </w:p>
          <w:p>
            <w:pPr>
              <w:pStyle w:val="Normal"/>
              <w:suppressAutoHyphens w:val="true"/>
              <w:spacing w:lineRule="auto" w:line="240" w:before="0" w:after="120"/>
              <w:jc w:val="both"/>
              <w:rPr>
                <w:rFonts w:ascii="Corbel" w:hAnsi="Corbel" w:eastAsia="Times New Roman" w:cs="Corbel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–</w:t>
            </w:r>
            <w:r>
              <w:rPr>
                <w:rFonts w:eastAsia="Corbel" w:cs="Corbel" w:ascii="Corbel" w:hAnsi="Corbe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Cambria" w:cs="Corbel" w:ascii="Corbel" w:hAnsi="Corbel"/>
                <w:sz w:val="24"/>
                <w:szCs w:val="24"/>
                <w:lang w:eastAsia="pl-PL"/>
              </w:rPr>
              <w:t>Warunkiem złożenia egzaminu z wynikiem pozytywnym jest, co do zasady, udzielenie poprawnej odpowiedzi na przynajmniej jedno pytanie. Odpowiedź na każde z pytań jest oceniana samodzielnie, a ocena końcowa z egzaminu stanowi wypadkową ocen cząstkowych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Times New Roman" w:cs="Corbel" w:ascii="Corbel" w:hAnsi="Corbel"/>
                <w:color w:val="000000"/>
                <w:sz w:val="24"/>
                <w:szCs w:val="24"/>
                <w:lang w:eastAsia="pl-PL"/>
              </w:rPr>
              <w:t>Kryteria oceny:  , użyta terminologia, kompletność wypowiedzi,  aktualny stan prawny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4"/>
                <w:szCs w:val="24"/>
                <w:lang w:eastAsia="zh-CN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 – 15 godz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godzin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1 godzin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A. Mezglewski, H. Misztal, P. Stanisz, Prawo wyznaniowe, Warszawa 201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. Orzeszyna, Podstawy relacji między państwem a kościołami w konstytucjach państw członkowskich i traktatach Unii Europejskiej, Wydawnictwo KUL, Lublin 200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>W. Góralski, Wstęp do prawa wyznaniowego, Płock  2003.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M. Pietrzak, Prawo wyznaniowe, Warszawa 20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Polityka wyznaniowa a prawo III Rzeczypospolitej, </w:t>
            </w: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red. M. Skwarzyński, P. Steczkowski, Wyd. KUL, Lublin 2016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zh-CN"/>
              </w:rPr>
              <w:t xml:space="preserve">Literatura uzupełniająca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eastAsia="Cambria" w:cs="Corbel"/>
                <w:b/>
                <w:b/>
                <w:smallCaps/>
                <w:sz w:val="24"/>
                <w:szCs w:val="24"/>
                <w:lang w:eastAsia="zh-CN"/>
              </w:rPr>
            </w:pPr>
            <w:r>
              <w:rPr>
                <w:rFonts w:eastAsia="Cambria" w:cs="Corbel" w:ascii="Corbel" w:hAnsi="Corbel"/>
                <w:b/>
                <w:smallCaps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  <w:lang w:eastAsia="zh-CN"/>
              </w:rPr>
              <w:t>J. Dudziak, Gwarancje wolności religijnej w konkordacie, Tarnów 200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zh-CN"/>
              </w:rPr>
              <w:t>M. Safjan, Wolność religijna w konstytucjach państw europejskich, w: Kultura i Prawo, red. J. Krukowski, O. Theisen, Lublin 2003, 43-73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zh-CN"/>
              </w:rPr>
              <w:t>J. Krukowski, Kościół i państwo. Podstawy relacji prawnych, Lublin 200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zh-CN"/>
              </w:rPr>
              <w:t>J. Krukowski, Polskie prawo wyznaniowe, Warszawa 20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Corbel" w:hAnsi="Corbel" w:eastAsia="Cambria" w:cs="Corbel"/>
                <w:sz w:val="24"/>
                <w:szCs w:val="24"/>
                <w:lang w:eastAsia="zh-CN"/>
              </w:rPr>
            </w:pPr>
            <w:r>
              <w:rPr>
                <w:rFonts w:eastAsia="Cambria" w:cs="Corbel" w:ascii="Corbel" w:hAnsi="Corbel"/>
                <w:sz w:val="24"/>
                <w:szCs w:val="24"/>
                <w:lang w:eastAsia="zh-CN"/>
              </w:rPr>
              <w:t>Prawo wyznaniowe w Polsce (1989-2009), red. D. Walencik, Katowice-Bielsko-Biała 20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  <w:lang w:eastAsia="zh-CN"/>
              </w:rPr>
              <w:t>B. Rakoczy, Ustawa o stosunku państwa do Kościoła katolickiego w RP. Komentarz, Warszawa 2008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8Num2z5">
    <w:name w:val="WW8Num2z5"/>
    <w:qFormat/>
    <w:rPr/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03:00Z</dcterms:created>
  <dc:creator>User</dc:creator>
  <dc:description/>
  <cp:keywords/>
  <dc:language>en-US</dc:language>
  <cp:lastModifiedBy>Admin</cp:lastModifiedBy>
  <cp:lastPrinted>2019-02-06T13:12:00Z</cp:lastPrinted>
  <dcterms:modified xsi:type="dcterms:W3CDTF">2021-08-20T12:28:00Z</dcterms:modified>
  <cp:revision>6</cp:revision>
  <dc:subject/>
  <dc:title/>
</cp:coreProperties>
</file>